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1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    поступило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 </w:t>
      </w:r>
      <w:r>
        <w:rPr>
          <w:bCs/>
          <w:u w:val="single"/>
        </w:rPr>
        <w:t>134 558,75          132 962,39       1 596,36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850"/>
        <w:gridCol w:w="70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таж информационных досок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31,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верного блока в тамбуре  4й п-д</w:t>
            </w:r>
          </w:p>
          <w:p>
            <w:pPr>
              <w:pStyle w:val="Normal"/>
              <w:snapToGrid w:val="false"/>
              <w:rPr/>
            </w:pPr>
            <w:r>
              <w:rPr/>
              <w:t>Обшивка стен перегородки ДВП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нтаж гидравлического доводчика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987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5,5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0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 924,2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манометра 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56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,6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6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 (август 2016г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9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11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онтаж гидравлического доводчика на входную дверь 3ий п-д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Монтаж металлического кронштейн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58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еплений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 Ду 15, врезка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т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пм/шт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,0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81,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тамбурных дверей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56,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 046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ректор ООО УК «Верхний посад»                  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5:29:00Z</cp:lastPrinted>
  <dcterms:modified xsi:type="dcterms:W3CDTF">2017-03-01T12:52:00Z</dcterms:modified>
  <cp:revision>24</cp:revision>
  <dc:subject/>
  <dc:title>                                     </dc:title>
</cp:coreProperties>
</file>